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>3.04.2012 р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7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 звіті зазначаєтьс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</w:rPr>
              <w:t>Рішення сільської ради від 28.03.2012. № 19/10 " Про затвердження податку на нерухоме майно,відмінне від земельної ділянки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сіль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-регулювання ситуації на ринку житла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встановлення соціальної справедливості при оподаткуванні об'єктів нерухомості на території сільської ради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затвердження ставок податку на нерухоме майно,відмінне від земельної ділянки відповідно до ст.265 Податкового кодексу Україн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-поповнення дохідної частини сільського бюджету за рахунок надходжень від сплати податку на нерухоме майно,відмінне від земельної ділян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 моменту прийняття цього регуляторного акту з 28.03.2012 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ове відстеж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Одержання результатів відстеження здійснюється за допомогою </w:t>
            </w:r>
            <w:r>
              <w:rPr>
                <w:lang w:val="uk-UA"/>
              </w:rPr>
              <w:t xml:space="preserve">аналізу  відгуків, звернень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</w:rPr>
              <w:t>Результативність  даного акту буде відстежуватись</w:t>
            </w:r>
            <w:r>
              <w:rPr/>
              <w:t xml:space="preserve">  </w:t>
            </w:r>
            <w:r>
              <w:rPr>
                <w:b w:val="false"/>
              </w:rPr>
              <w:t>на основі</w:t>
            </w:r>
            <w:r>
              <w:rPr/>
              <w:t xml:space="preserve">  </w:t>
            </w:r>
            <w:r>
              <w:rPr>
                <w:b w:val="false"/>
              </w:rPr>
              <w:t>аналізу відгуків, звернень громадя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Збільшення надходжень до сільського бюджет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додаткова можливість направлення коштів на фінансову підтримку комунального господарства сільської рад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спрямування надходжень коштів на вирішення соціальних проблем населення та покращення інфрастуктури села,збільшення фінансування бюджетних програ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ки що дати оцінку результату реалізації регуляторного акта не можливо, так як на території ради на даний час немає житлових будинків житлово площа яких би перевищувала </w:t>
            </w:r>
            <w:r>
              <w:rPr>
                <w:lang w:val="uk-UA"/>
              </w:rPr>
              <w:t>250 кв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Секретар сільської ради                                               Л.М.Різник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b/>
      <w:bCs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38:00Z</dcterms:created>
  <dc:creator>user</dc:creator>
  <dc:description/>
  <cp:keywords/>
  <dc:language>en-US</dc:language>
  <cp:lastModifiedBy>Ekonomika</cp:lastModifiedBy>
  <cp:lastPrinted>2007-07-31T14:44:00Z</cp:lastPrinted>
  <dcterms:modified xsi:type="dcterms:W3CDTF">2013-05-17T12:38:00Z</dcterms:modified>
  <cp:revision>2</cp:revision>
  <dc:subject/>
  <dc:title>Звіт про відстеження результативності </dc:title>
</cp:coreProperties>
</file>